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 w:bidi="en-US"/>
        </w:rPr>
        <w:object w:dxaOrig="9283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-29.25pt;width:464pt;height:3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473844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ere In The World:  Student Tips on Graphic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143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earning to manipulate graphics is an important skill to master.  Follow these tips and you’ll be an electronic Picasso before you know it!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arching for Graphics: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search in “images”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ke sure you take the full-size image, not the thumbnail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You can either COPY the image or SAVE AS.  If you SAVE the image, it is a good idea to create a folder on your computer so you can put all your pictures in one place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nipulating the Graphics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88"/>
        <w:gridCol w:w="3482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C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C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opy a graphic from the Interne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Right click on the image, select “Download image to disk”, save on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ke sure you select the “full-size” image.  Click and hold on the image, select “Download image to disk”, save on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sav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ght click on the picture, choose “Save picture as”, and save it to the desktop or folder of choic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ld down the cursor on the picture, choose “Save picture as”, and save it to the desktop or folder of choic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urn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picture layout and “through” or “in front of text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ce on the picture to highlight it, choose Wrapping in the Formatting Palette and “through” or “in front of text”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resize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e your cursor to the corner of the picture, grab the corner with your cursor, and pull in or out to resize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crop a pictur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ick one on the picture to highlight it, right click and choose “copy”, then chose “paste”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ht click and choose "Format Picture", select the Picture tab, set crop from left, right, top, or bottom, click OK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 take an aerial picture in Google Earth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n the Google Earth toolbar, go to “File”, “Save” “Save Image As’, then save it to an appropriate loc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32"/>
        <w:szCs w:val="32"/>
        <w:color w:val="00008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8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7:00Z</dcterms:created>
  <dc:creator>Denver Public Schools</dc:creator>
  <dc:description/>
  <cp:keywords/>
  <dc:language>en-US</dc:language>
  <cp:lastModifiedBy>Denver Public Schools</cp:lastModifiedBy>
  <dcterms:modified xsi:type="dcterms:W3CDTF">2007-06-18T15:57:00Z</dcterms:modified>
  <cp:revision>2</cp:revision>
  <dc:subject/>
  <dc:title/>
</cp:coreProperties>
</file>